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5"/>
        <w:gridCol w:w="3265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 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начение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назначен для намотки всыпных обмоток статоров асинхронных электрических двигателей мощностью до 100 кВт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изводитель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Техпром-С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обенности станка</w:t>
            </w:r>
          </w:p>
        </w:tc>
        <w:tc>
          <w:tcPr>
            <w:tcW w:w="5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зможность намотки обмоток одновременно из 5 проводов, обеспечение точности заданного количества витков за счет электромагнитного торможения привода. Задание количества витков с пульта управления и визуальное отслеживание по счетчику, выбор скорости вращения шпинделя в зависимости от количества витков и диаметра провода. Регулирование усилия натяжения провода при установке катушек, защита подвижных деталей кожухами для обеспечения безопасности работ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стушков Денис Алексе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178197042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Pastushkov@samcomsys.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56:00Z</dcterms:created>
  <dc:creator>Краснов Александр Анатольевич</dc:creator>
  <dc:description/>
  <cp:keywords/>
  <dc:language>en-US</dc:language>
  <cp:lastModifiedBy>dPastushkov</cp:lastModifiedBy>
  <cp:lastPrinted>2019-01-15T15:32:00Z</cp:lastPrinted>
  <dcterms:modified xsi:type="dcterms:W3CDTF">2022-09-02T04:55:00Z</dcterms:modified>
  <cp:revision>3</cp:revision>
  <dc:subject/>
  <dc:title>ОПРОСНЫЙ ЛИСТ №______</dc:title>
</cp:coreProperties>
</file>